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ЕРМСКАЯ  ОБЛАСТНАЯ  ДЕТСКАЯ  БИБЛИОТЕ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.Л.И.Кузьм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иблиографический отде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дел литературы для читателей до 10 л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ерия: «Наши знаменитые земляки»</w:t>
      </w:r>
    </w:p>
    <w:p>
      <w:pPr>
        <w:pStyle w:val="Normal"/>
        <w:jc w:val="right"/>
        <w:rPr/>
      </w:pPr>
      <w:r>
        <w:rPr/>
        <w:t>Вып. 1(1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ind w:left="2880" w:firstLine="720"/>
        <w:rPr/>
      </w:pPr>
      <w:r>
        <w:rPr/>
      </w:r>
    </w:p>
    <w:p>
      <w:pPr>
        <w:pStyle w:val="Heading2"/>
        <w:ind w:left="2880" w:firstLine="720"/>
        <w:rPr/>
      </w:pPr>
      <w:r>
        <w:rPr/>
        <w:t>Лев Иванович</w:t>
      </w:r>
    </w:p>
    <w:p>
      <w:pPr>
        <w:pStyle w:val="Normal"/>
        <w:ind w:left="2880" w:firstLine="720"/>
        <w:jc w:val="center"/>
        <w:rPr>
          <w:rFonts w:ascii="Breeze" w:hAnsi="Breeze" w:cs="Breeze"/>
          <w:b/>
          <w:b/>
          <w:sz w:val="96"/>
        </w:rPr>
      </w:pPr>
      <w:r>
        <w:rPr>
          <w:rFonts w:cs="Breeze" w:ascii="Breeze" w:hAnsi="Breeze"/>
          <w:b/>
          <w:sz w:val="96"/>
        </w:rPr>
        <w:t>ДАВЫДЫЧЕВ</w:t>
      </w:r>
    </w:p>
    <w:p>
      <w:pPr>
        <w:pStyle w:val="2"/>
        <w:rPr/>
      </w:pPr>
      <w:r>
        <w:rPr/>
        <w:t>75 лет со дня ро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Пермь,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Breeze" w:hAnsi="Breeze" w:cs="Breeze"/>
          <w:sz w:val="72"/>
        </w:rPr>
      </w:pPr>
      <w:r>
        <w:rPr>
          <w:rFonts w:cs="Breeze" w:ascii="Breeze" w:hAnsi="Breeze"/>
          <w:sz w:val="72"/>
        </w:rPr>
        <w:t>Лев Иванович Давыдычев</w:t>
      </w:r>
      <w:r>
        <w:rPr>
          <w:sz w:val="72"/>
        </w:rPr>
        <w:t>…</w:t>
      </w:r>
    </w:p>
    <w:p>
      <w:pPr>
        <w:pStyle w:val="TextBodyIndent"/>
        <w:rPr>
          <w:rFonts w:ascii="Breeze" w:hAnsi="Breeze" w:cs="Breeze"/>
          <w:b w:val="false"/>
          <w:b w:val="false"/>
          <w:sz w:val="72"/>
        </w:rPr>
      </w:pPr>
      <w:r>
        <w:rPr>
          <w:rFonts w:cs="Breeze" w:ascii="Breeze" w:hAnsi="Breeze"/>
          <w:b w:val="false"/>
          <w:sz w:val="72"/>
        </w:rPr>
        <w:t>Книги его любят и читают в Перми и Москве, других городах России и за рубежом. По ним сняты фильмы и поставлены спектакли</w:t>
      </w:r>
      <w:r>
        <w:rPr>
          <w:rFonts w:cs="Times New Roman" w:ascii="Times New Roman" w:hAnsi="Times New Roman"/>
          <w:b w:val="false"/>
          <w:sz w:val="72"/>
        </w:rPr>
        <w:t>…</w:t>
      </w:r>
    </w:p>
    <w:p>
      <w:pPr>
        <w:pStyle w:val="3"/>
        <w:rPr/>
      </w:pPr>
      <w:r>
        <w:rPr/>
        <w:t xml:space="preserve">Веселому и мудрому другу детей </w:t>
      </w:r>
      <w:r>
        <w:rPr>
          <w:rFonts w:cs="Times New Roman" w:ascii="Times New Roman" w:hAnsi="Times New Roman"/>
          <w:i/>
          <w:sz w:val="56"/>
        </w:rPr>
        <w:t>1</w:t>
      </w:r>
      <w:r>
        <w:rPr/>
        <w:t xml:space="preserve"> января </w:t>
      </w:r>
      <w:r>
        <w:rPr>
          <w:rFonts w:cs="Times New Roman" w:ascii="Times New Roman" w:hAnsi="Times New Roman"/>
          <w:i/>
          <w:sz w:val="56"/>
        </w:rPr>
        <w:t>2002</w:t>
      </w:r>
      <w:r>
        <w:rPr/>
        <w:t xml:space="preserve"> года исполнилось бы </w:t>
      </w:r>
      <w:r>
        <w:rPr>
          <w:rFonts w:cs="Times New Roman" w:ascii="Times New Roman" w:hAnsi="Times New Roman"/>
          <w:i/>
          <w:sz w:val="56"/>
        </w:rPr>
        <w:t>75</w:t>
      </w:r>
      <w:r>
        <w:rPr/>
        <w:t xml:space="preserve"> лет.</w:t>
      </w:r>
    </w:p>
    <w:p>
      <w:pPr>
        <w:pStyle w:val="Normal"/>
        <w:ind w:firstLine="720"/>
        <w:jc w:val="both"/>
        <w:rPr>
          <w:sz w:val="72"/>
        </w:rPr>
      </w:pPr>
      <w:r>
        <w:rPr>
          <w:rFonts w:cs="Breeze" w:ascii="Breeze" w:hAnsi="Breeze"/>
          <w:sz w:val="72"/>
        </w:rPr>
        <w:t>Мы  воздаем дань восхищения искрометному таланту этого замечательного человека и писателя. Мы с гордостью говорим: «Он наш земляк!»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Давыды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одрастал в семье озорник…</w:t>
      </w:r>
    </w:p>
    <w:p>
      <w:pPr>
        <w:pStyle w:val="Normal"/>
        <w:ind w:firstLine="720"/>
        <w:jc w:val="both"/>
        <w:rPr/>
      </w:pPr>
      <w:r>
        <w:rPr>
          <w:sz w:val="26"/>
        </w:rPr>
        <w:t>Кто же был счастливыми родителями этого мальчишки? Ни за что вам без подсказки не догадаться. Поэтому подсказываем: мама – Надежда Яковлевна, филолог по образованию, а папа – Лев Иванович, да не какой-нибудь, а Давыдычев! Вот так!</w:t>
      </w:r>
    </w:p>
    <w:p>
      <w:pPr>
        <w:pStyle w:val="Normal"/>
        <w:ind w:firstLine="720"/>
        <w:jc w:val="both"/>
        <w:rPr/>
      </w:pPr>
      <w:r>
        <w:rPr>
          <w:sz w:val="26"/>
        </w:rPr>
        <w:t>Чтобы чем-то занять сорванца, утихомирить его, стал папа выдумывать и рассказывать сыну разные смешные истории. И помогло. Тогда возник вопрос, а не рассказать ли эти истории всем ребятам – им ведь тоже интересно (и полезно). И это действительно оказалось так.</w:t>
      </w:r>
    </w:p>
    <w:p>
      <w:pPr>
        <w:pStyle w:val="Normal"/>
        <w:ind w:firstLine="720"/>
        <w:jc w:val="both"/>
        <w:rPr/>
      </w:pPr>
      <w:r>
        <w:rPr>
          <w:sz w:val="26"/>
        </w:rPr>
        <w:t>Родился Лев Иванович Давыдычев в городе Соликамске Пермской области 1 января 1927 года. В доме было много книг, и мальчик рано начал читать, да не просто так, как все ребята читают. Мысленно он всегда пытался себе представить, кто же этот человек, который так здорово, и интересно написал книгу и как ему это удалось. Случилось, что очень мальчика обидели. Он ушел в лес и думал там о том, что надо бы написать, как взрослые не понимают детей.</w:t>
      </w:r>
    </w:p>
    <w:p>
      <w:pPr>
        <w:pStyle w:val="Normal"/>
        <w:ind w:firstLine="720"/>
        <w:jc w:val="both"/>
        <w:rPr/>
      </w:pPr>
      <w:r>
        <w:rPr>
          <w:sz w:val="26"/>
        </w:rPr>
        <w:t>Сам Давыдычев в последствии к детям относился с большим пониманием. Он даже был убежден, что «внутри каждого мальчишки вставлен моторчик. И этот моторчик вырабатывает так много энергии, что если мальчик посидит спокойно больше, чем 17 минут, то может взорваться». Но пока Лев Иванович стал взрослым, много воды утекло. А путь к писательству оказался не простым и не коротким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После окончания школы-семилетки Давыдычев учился в Пермском (тогда в Молотовском) нефтяном техникуме, потом работал на Краснокамском нефтепромысле. С 1946 года – в газетах «Звезда» и «Большевистская смена» (в последствии «Молодая гвардия»), в Пермском книжном издательстве. Одновременно заочно учился на историко-филологическом факультете Пермского университета. 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олго испытывал себя, прежде чем созрело решение: надо писать. Проба пера состоялась в родной «Звезде». Там был напечатан первый его рассказ. Но нельзя сказать, что детским писателем он стал сразу. По началу не все получалось. Ключик к душе ребенка, как уже говорилось, он нашел уже только тогда, когда уже стал отцом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Первой интереснейшей и веселой книгой для детей стала повесть «Друзья мои, приятели», увидевшая свет в 1957 году.</w:t>
      </w:r>
    </w:p>
    <w:p>
      <w:pPr>
        <w:pStyle w:val="Normal"/>
        <w:ind w:firstLine="720"/>
        <w:jc w:val="both"/>
        <w:rPr/>
      </w:pPr>
      <w:r>
        <w:rPr>
          <w:sz w:val="26"/>
        </w:rPr>
        <w:t>А когда в 1962 году появилась «Многотрудная, полная невзгод и опасностей жизнь Ивана Семенова, второклассника и второгодника» – восторгу читателей не было предела. Везде, где вслух или про себя читали эту книгу, хохот стоял невообразимый.</w:t>
      </w:r>
    </w:p>
    <w:p>
      <w:pPr>
        <w:pStyle w:val="Normal"/>
        <w:ind w:firstLine="720"/>
        <w:jc w:val="both"/>
        <w:rPr/>
      </w:pPr>
      <w:r>
        <w:rPr>
          <w:sz w:val="26"/>
        </w:rPr>
        <w:t>А каким необычным был главный герой! Не просто второгодник, а второгодник симпатичный, с буйной фантазией и острым умом. Ему, кстати, не откажешь в решительности, смелости, упорстве, умении держать данное себе слово. Под воздействие «крокодильской дочери» Аделаиды в Иване пробуждается чувство ответственности, он на пути к исправлению. А писатель хоть и смеется над незадачливым героем, в глубине души очень обеспокоен судьбой Ивана, и не только его, а всех ребят, которые со школой не в ладу. Ведь что же с ними потом-то станет?.. И Давыдычев помогает таким ребятам, на примере Ивана Семенова, пробуждая в них уверенность в том, что их неудачи преодолимы.</w:t>
      </w:r>
    </w:p>
    <w:p>
      <w:pPr>
        <w:pStyle w:val="Normal"/>
        <w:ind w:firstLine="720"/>
        <w:jc w:val="both"/>
        <w:rPr/>
      </w:pPr>
      <w:r>
        <w:rPr>
          <w:sz w:val="26"/>
        </w:rPr>
        <w:t>Ю.Олеша говорил «Есть писательское свойство перед которым действительно останавливаешься с восхищением. Это свойство – выдумка». Лев Давыдычев умел выдумывать он изобретал великолепный сюжет. А за сюжетной находкой выстраивалась вся цепь приключений.</w:t>
      </w:r>
    </w:p>
    <w:p>
      <w:pPr>
        <w:pStyle w:val="Normal"/>
        <w:ind w:firstLine="720"/>
        <w:jc w:val="both"/>
        <w:rPr/>
      </w:pPr>
      <w:r>
        <w:rPr>
          <w:sz w:val="26"/>
        </w:rPr>
        <w:t>Такова книга «Руки вверх! или Враг № 1». Задача операции «Братцы- тунеядцы» – используя таблетки «балдина» и другие изощренные методы, сделать детей ленивыми, ибо, ленивый ребенок – враг государства. Этот сатирический роман написан в остроумной, веселой манере. Герои Шито-Крыто, фон Гадке имеют свои опознавательные знаки: прозвища, привычки, манеры, одежду, портретные детали. Роман построен по принципу детской игры. Но игра  дает понять, что лентяи и те, кто им потакает, становятся союзниками Шито-Крыто, лозунг которого: «Да здравствует лентяй – наша опора в борьбе с человечеством»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от так: не больше и не меньше.</w:t>
      </w:r>
    </w:p>
    <w:p>
      <w:pPr>
        <w:pStyle w:val="Normal"/>
        <w:ind w:firstLine="720"/>
        <w:jc w:val="both"/>
        <w:rPr/>
      </w:pPr>
      <w:r>
        <w:rPr>
          <w:sz w:val="26"/>
        </w:rPr>
        <w:t>Лев Давыдычев – человек справедливый. И если взрослые не правы, то он с ними спорит. Например, с родителями и дедушкой Шурика Мышкина, которые «свихнулись» на идее превращения полукруглого отличника Шурика в потомственного абсолютно круглого отличника («Дядя Коля – поп Попов – жить не может без футбола» (1979).</w:t>
      </w:r>
    </w:p>
    <w:p>
      <w:pPr>
        <w:pStyle w:val="Normal"/>
        <w:ind w:firstLine="720"/>
        <w:jc w:val="both"/>
        <w:rPr/>
      </w:pPr>
      <w:r>
        <w:rPr>
          <w:sz w:val="26"/>
        </w:rPr>
        <w:t>И снова писатель проводит мысль о том, как трудно и как необходимо понимать внутренний мир другого человека, особенно если этот человек небольшого роста.</w:t>
      </w:r>
    </w:p>
    <w:p>
      <w:pPr>
        <w:pStyle w:val="Normal"/>
        <w:ind w:firstLine="720"/>
        <w:jc w:val="both"/>
        <w:rPr/>
      </w:pPr>
      <w:r>
        <w:rPr>
          <w:sz w:val="26"/>
        </w:rPr>
        <w:t>«Беда нас, взрослых, и особенно пожилых, в том, что мы или забыли детство, или помним его плохо, в общих чертах. И нам, увы, не понять до конца детей, особенно мальчишек! – с грустью признается главный герой романа «Генерал-лейтенант Самойлов возвращается в детство» (1985).</w:t>
      </w:r>
    </w:p>
    <w:p>
      <w:pPr>
        <w:pStyle w:val="Normal"/>
        <w:ind w:firstLine="720"/>
        <w:jc w:val="both"/>
        <w:rPr/>
      </w:pPr>
      <w:r>
        <w:rPr>
          <w:sz w:val="26"/>
        </w:rPr>
        <w:t>Писатель как-то сказал «Детский мир – особый, неразгаданный. Дети зачастую живут в своем особом мире и не очень охотно пускают туда взрослых…»</w:t>
      </w:r>
    </w:p>
    <w:p>
      <w:pPr>
        <w:pStyle w:val="Normal"/>
        <w:ind w:firstLine="720"/>
        <w:jc w:val="both"/>
        <w:rPr/>
      </w:pPr>
      <w:r>
        <w:rPr>
          <w:sz w:val="26"/>
        </w:rPr>
        <w:t>Давыдычев очень хотел писать так, чтобы его книги читали родители и дети вместе, чтобы и те и другие смогли найти ответы на свои вопросы. И такая книга у него тоже есть. Это сборник рассказов «Чумазый Федотик». На его страницах нет невероятных событий, приключений, погонь, схваток, а есть просто семья в которой подрастает ребенок.</w:t>
      </w:r>
    </w:p>
    <w:p>
      <w:pPr>
        <w:pStyle w:val="Normal"/>
        <w:ind w:firstLine="720"/>
        <w:jc w:val="both"/>
        <w:rPr/>
      </w:pPr>
      <w:r>
        <w:rPr>
          <w:sz w:val="26"/>
        </w:rPr>
        <w:t>Писатель относится к маленькому человеку серьезно, как к личности, ведь уже в этом возрасте начинается ее становление. Вот и Федотик переживает, что никто не обращает на него внимания. И как хорошо становится у него на душе, когда его заметили… хотя для этого ему пришлось вымазать лицо сажей… Не правда ли, ведь это упрек нам, взрослым?.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Давыдычев умер 24 ноября 1988 года в расцвете сил </w:t>
      </w:r>
    </w:p>
    <w:p>
      <w:pPr>
        <w:pStyle w:val="Normal"/>
        <w:ind w:firstLine="720"/>
        <w:jc w:val="both"/>
        <w:rPr/>
      </w:pPr>
      <w:r>
        <w:rPr>
          <w:sz w:val="26"/>
        </w:rPr>
        <w:t>До конца дней его не оставляла мысль, что надо воспитывать «стержень в молодежи, учить, чтобы человек не искал себе оправданий». И это, по его мнению, должны делать все: писатели, школа, все общество.</w:t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А читателям помладше он оставил искрящиеся юмором повести, в которых без прямого дидактизма учит детей самому главному – как стать человеко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rFonts w:ascii="Breeze" w:hAnsi="Breeze" w:cs="Breeze"/>
          <w:b/>
          <w:b/>
          <w:sz w:val="56"/>
        </w:rPr>
      </w:pPr>
      <w:r>
        <w:rPr>
          <w:rFonts w:cs="Breeze" w:ascii="Breeze" w:hAnsi="Breeze"/>
          <w:b/>
          <w:sz w:val="56"/>
        </w:rPr>
        <w:t>Классный урок:</w:t>
      </w:r>
    </w:p>
    <w:p>
      <w:pPr>
        <w:pStyle w:val="Heading1"/>
        <w:jc w:val="center"/>
        <w:rPr>
          <w:rFonts w:ascii="Breeze" w:hAnsi="Breeze" w:cs="Breeze"/>
          <w:sz w:val="52"/>
        </w:rPr>
      </w:pPr>
      <w:r>
        <w:rPr>
          <w:rFonts w:cs="Breeze" w:ascii="Breeze" w:hAnsi="Breeze"/>
          <w:sz w:val="52"/>
        </w:rPr>
        <w:t>по страницам книг Л.И.Давыдыч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Парад участников:</w:t>
      </w:r>
    </w:p>
    <w:p>
      <w:pPr>
        <w:pStyle w:val="Normal"/>
        <w:rPr>
          <w:sz w:val="26"/>
        </w:rPr>
      </w:pPr>
      <w:r>
        <w:rPr>
          <w:sz w:val="26"/>
        </w:rPr>
        <w:t>Ведущая</w:t>
      </w:r>
    </w:p>
    <w:p>
      <w:pPr>
        <w:pStyle w:val="Normal"/>
        <w:rPr>
          <w:sz w:val="26"/>
        </w:rPr>
      </w:pPr>
      <w:r>
        <w:rPr>
          <w:sz w:val="26"/>
        </w:rPr>
        <w:t>Дети</w:t>
      </w:r>
    </w:p>
    <w:p>
      <w:pPr>
        <w:pStyle w:val="Normal"/>
        <w:rPr>
          <w:sz w:val="26"/>
        </w:rPr>
      </w:pPr>
      <w:r>
        <w:rPr>
          <w:sz w:val="26"/>
        </w:rPr>
        <w:t>Иван Семенов</w:t>
      </w:r>
    </w:p>
    <w:p>
      <w:pPr>
        <w:pStyle w:val="Normal"/>
        <w:rPr>
          <w:sz w:val="26"/>
        </w:rPr>
      </w:pPr>
      <w:r>
        <w:rPr>
          <w:sz w:val="26"/>
        </w:rPr>
        <w:t>Толик Прутиков</w:t>
      </w:r>
    </w:p>
    <w:p>
      <w:pPr>
        <w:pStyle w:val="Normal"/>
        <w:rPr>
          <w:sz w:val="26"/>
        </w:rPr>
      </w:pPr>
      <w:r>
        <w:rPr>
          <w:sz w:val="26"/>
        </w:rPr>
        <w:t>Петька-Пара</w:t>
      </w:r>
    </w:p>
    <w:p>
      <w:pPr>
        <w:pStyle w:val="Normal"/>
        <w:rPr>
          <w:sz w:val="26"/>
        </w:rPr>
      </w:pPr>
      <w:r>
        <w:rPr>
          <w:sz w:val="26"/>
        </w:rPr>
        <w:t>Сусанна Кольч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6"/>
        </w:rPr>
        <w:t>Ведущая</w:t>
      </w:r>
      <w:r>
        <w:rPr>
          <w:sz w:val="26"/>
        </w:rPr>
        <w:t xml:space="preserve">: Добрый день, ребята! Дежурные, класс сегодня весь в сборе? Никто не болен? </w:t>
      </w:r>
    </w:p>
    <w:p>
      <w:pPr>
        <w:pStyle w:val="TextBody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Ребята, у вас в классе появился новенький. Позвольте вам его представить – Иван Семенов. Прошу любить и жаловать. Давай, Иван, с ребятами знакомиться. Расскажи о себе, о своей жизни, как ты у нас появился.</w:t>
      </w:r>
    </w:p>
    <w:p>
      <w:pPr>
        <w:pStyle w:val="Normal"/>
        <w:jc w:val="both"/>
        <w:rPr/>
      </w:pPr>
      <w:r>
        <w:rPr>
          <w:b/>
          <w:sz w:val="26"/>
        </w:rPr>
        <w:t>Иван:</w:t>
      </w:r>
      <w:r>
        <w:rPr>
          <w:sz w:val="26"/>
        </w:rPr>
        <w:t xml:space="preserve"> Да чего тут рассказывать? Все знают, что я, во-первых, невезучий, а, во-вторых, самый несчастный человек на земле и жизнь у меня многотрудная, полная невзгод и опасностей. Да про меня даже книга написана.</w:t>
      </w:r>
    </w:p>
    <w:p>
      <w:pPr>
        <w:pStyle w:val="Normal"/>
        <w:rPr/>
      </w:pPr>
      <w:r>
        <w:rPr>
          <w:b/>
          <w:sz w:val="26"/>
        </w:rPr>
        <w:t>В.:</w:t>
      </w:r>
      <w:r>
        <w:rPr>
          <w:sz w:val="26"/>
        </w:rPr>
        <w:t xml:space="preserve"> Почему же жизнь-то у тебя такая тяжелая?</w:t>
      </w:r>
    </w:p>
    <w:p>
      <w:pPr>
        <w:pStyle w:val="Normal"/>
        <w:jc w:val="both"/>
        <w:rPr/>
      </w:pPr>
      <w:r>
        <w:rPr>
          <w:b/>
          <w:sz w:val="26"/>
        </w:rPr>
        <w:t>И.:</w:t>
      </w:r>
      <w:r>
        <w:rPr>
          <w:sz w:val="26"/>
        </w:rPr>
        <w:t xml:space="preserve"> А вы думаете легко который год во втором классе сидеть? Попробуйте, не у каждого получится!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Мне кажется, Иван, что ты даже гордишься тем, что учиться не хочешь.</w:t>
      </w:r>
    </w:p>
    <w:p>
      <w:pPr>
        <w:pStyle w:val="Normal"/>
        <w:jc w:val="both"/>
        <w:rPr/>
      </w:pPr>
      <w:r>
        <w:rPr>
          <w:b/>
          <w:sz w:val="26"/>
        </w:rPr>
        <w:t>И.:</w:t>
      </w:r>
      <w:r>
        <w:rPr>
          <w:sz w:val="26"/>
        </w:rPr>
        <w:t xml:space="preserve"> Еще бы, надо же и мне чем-то гордиться. Ведь что получается: хотел я шпионов поймать, героем стать, да сам в ванной застрял; болезнь у себя страшную неизлечимую обнаружил – лунатиком был – так чуть с крыши из-за кота Бандюги не свалился. Говорю же, невезучий я. </w:t>
      </w:r>
    </w:p>
    <w:p>
      <w:pPr>
        <w:pStyle w:val="TextBody"/>
        <w:ind w:firstLine="709"/>
        <w:jc w:val="both"/>
        <w:rPr/>
      </w:pPr>
      <w:r>
        <w:rPr>
          <w:sz w:val="26"/>
        </w:rPr>
        <w:t>В общем, подумал я и решил – чем так страдать и мучиться лучше сразу на пенсию идти. Вот уже и письмо с заявлением в Министерство написал. Так что недолго я в вашем классе проучусь, вот только пенсии дождусь и распрощаюсь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Нет, Иван, так дело не пойдет. Школу все равно  закончить надо. Так что придется ребятам тебя на буксир взять. Согласны, ребята, Ивану помочь? А если согласны, значит, сначала ошибки в его письме исправить надо.</w:t>
      </w:r>
    </w:p>
    <w:p>
      <w:pPr>
        <w:pStyle w:val="Normal"/>
        <w:jc w:val="both"/>
        <w:rPr/>
      </w:pPr>
      <w:r>
        <w:rPr>
          <w:b/>
          <w:sz w:val="26"/>
        </w:rPr>
        <w:t>И.:</w:t>
      </w:r>
      <w:r>
        <w:rPr>
          <w:sz w:val="26"/>
        </w:rPr>
        <w:t xml:space="preserve"> Ну ладно, уговорили, поучусь еще с вами. Только с буксиром у вас ничего не получится. Был у меня уже такой буксир - Аделаида из четвертого класса, намучилась она со мной. А все потому, что я еще и самый … Ой, ни слова больше, это мой секрет. 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</w:rPr>
        <w:t xml:space="preserve"> </w:t>
      </w:r>
      <w:r>
        <w:rPr>
          <w:b/>
          <w:i/>
          <w:sz w:val="26"/>
        </w:rPr>
        <w:t>Задание 1</w:t>
      </w:r>
      <w:r>
        <w:rPr>
          <w:i/>
          <w:sz w:val="26"/>
        </w:rPr>
        <w:t>. Выбирают трех участников, которые  должны исправить ошибки в письме Ивана.</w:t>
      </w:r>
    </w:p>
    <w:p>
      <w:pPr>
        <w:pStyle w:val="Normal"/>
        <w:jc w:val="both"/>
        <w:rPr/>
      </w:pPr>
      <w:r>
        <w:rPr>
          <w:b/>
          <w:sz w:val="26"/>
        </w:rPr>
        <w:t>И.:</w:t>
      </w:r>
      <w:r>
        <w:rPr>
          <w:sz w:val="26"/>
        </w:rPr>
        <w:t xml:space="preserve"> Ну вы пока тут трудитесь, я, пожалуй, пойду. У меня дел еще много: кота Бандюгу поймать, с дедом Голова Моя Персона поговорить, поесть и поспать надо успеть. А письмо мое не забудьте отправить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Пока ребята исправляют ошибки, еще одна история из  многотрудной, полной невзгод и опасностей жизни Ивана Семенова.</w:t>
      </w:r>
    </w:p>
    <w:p>
      <w:pPr>
        <w:pStyle w:val="Normal"/>
        <w:ind w:firstLine="851"/>
        <w:rPr>
          <w:i/>
          <w:i/>
          <w:sz w:val="26"/>
        </w:rPr>
      </w:pPr>
      <w:r>
        <w:rPr>
          <w:i/>
          <w:sz w:val="26"/>
        </w:rPr>
        <w:t>Читает отрывок из книги на выбор.</w:t>
      </w:r>
    </w:p>
    <w:p>
      <w:pPr>
        <w:pStyle w:val="Normal"/>
        <w:ind w:firstLine="851"/>
        <w:rPr>
          <w:i/>
          <w:i/>
          <w:sz w:val="26"/>
        </w:rPr>
      </w:pPr>
      <w:r>
        <w:rPr>
          <w:i/>
          <w:sz w:val="26"/>
        </w:rPr>
        <w:t xml:space="preserve"> </w:t>
      </w:r>
      <w:r>
        <w:rPr>
          <w:i/>
          <w:sz w:val="26"/>
        </w:rPr>
        <w:t>Задание выполнено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Ушел Иван по своим делам, но ничего мы  его всегда можем найти в книге, которая так и называется «Многотрудная, полная невзгод и опасностей жизнь Ивана Семенова, второклассника и второгодника…»</w:t>
      </w:r>
    </w:p>
    <w:p>
      <w:pPr>
        <w:pStyle w:val="Normal"/>
        <w:rPr/>
      </w:pPr>
      <w:r>
        <w:rPr>
          <w:b/>
          <w:sz w:val="26"/>
        </w:rPr>
        <w:t>В.:</w:t>
      </w:r>
      <w:r>
        <w:rPr>
          <w:sz w:val="26"/>
        </w:rPr>
        <w:t xml:space="preserve"> А это что такое?</w:t>
      </w:r>
    </w:p>
    <w:p>
      <w:pPr>
        <w:pStyle w:val="Normal"/>
        <w:ind w:firstLine="709"/>
        <w:rPr/>
      </w:pPr>
      <w:r>
        <w:rPr>
          <w:i/>
          <w:sz w:val="26"/>
        </w:rPr>
        <w:t xml:space="preserve">  </w:t>
      </w:r>
      <w:r>
        <w:rPr>
          <w:i/>
          <w:sz w:val="26"/>
        </w:rPr>
        <w:t>Замечает, что в уголке на стуле спит мальчик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У нас урок идет, а он спит. Ну, конечно, ребята, это же Петька-Пара, известный двоечник и чемпион по плевкам. А спать он может до двух часов дня (если его разбудят, а если нет – то до трех или четырех часов). 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  <w:t>Читает отрывок как будят Петьку-Пару.</w:t>
      </w:r>
    </w:p>
    <w:p>
      <w:pPr>
        <w:pStyle w:val="Normal"/>
        <w:ind w:firstLine="709"/>
        <w:rPr/>
      </w:pPr>
      <w:r>
        <w:rPr>
          <w:i/>
          <w:sz w:val="26"/>
        </w:rPr>
        <w:t>Выходит Сусанна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b/>
          <w:sz w:val="26"/>
        </w:rPr>
        <w:t>С.:</w:t>
      </w:r>
      <w:r>
        <w:rPr>
          <w:sz w:val="26"/>
        </w:rPr>
        <w:t xml:space="preserve"> А вот ни за что не разбудите. Спи, Петюнчик, спи, золотце. И будет в вашем классе еще один двоечник, и будет он весь ваш класс назад тянуть и будете вы все отстающими. Спи, Петюшечка, ты замечательная!</w:t>
      </w:r>
    </w:p>
    <w:p>
      <w:pPr>
        <w:pStyle w:val="Normal"/>
        <w:ind w:firstLine="709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Так это же Сусанна Кольчикова, единственная дочка у папы с мамой, единственная внучка у двух бабушек и просто злющая девочка. Можно сказать, что она только тем и занималась, что злилась и от злости творила всякого рода безобразия. Пулей вылетит из подъезда. Стукнет кого-нибудь по затылку. И обратно пулей в подъезд, домой!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Однажды Сусанна проколола гвоздем футбольный мяч, ткнула в покрышку и – пши-и-иии… Двадцать мальчишек – сорок ног – бежали за ней. И ее – две ноги – не поймали! </w:t>
      </w:r>
    </w:p>
    <w:p>
      <w:pPr>
        <w:pStyle w:val="TextBodyIndent"/>
        <w:rPr>
          <w:sz w:val="26"/>
        </w:rPr>
      </w:pPr>
      <w:r>
        <w:rPr>
          <w:rFonts w:cs="Times New Roman" w:ascii="Times New Roman" w:hAnsi="Times New Roman"/>
          <w:b w:val="false"/>
          <w:sz w:val="26"/>
        </w:rPr>
        <w:t>Кстати, это она научила Петьку-Пару. Сказала ему, что если целый день плевать на одно место, то к вечеру на этом месте вырастет белый гриб. Петька плевал, плевал, плевал, п л е в а л, п-л-е-в-а-л… Никакого белого гриба, даже мухомора, конечно, не выросло, а плевать – понравилось. Привык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Неужели она тоже в вашем классе учиться будет?</w:t>
      </w:r>
    </w:p>
    <w:p>
      <w:pPr>
        <w:pStyle w:val="Normal"/>
        <w:jc w:val="both"/>
        <w:rPr/>
      </w:pPr>
      <w:r>
        <w:rPr>
          <w:b/>
          <w:sz w:val="26"/>
        </w:rPr>
        <w:t>С.:</w:t>
      </w:r>
      <w:r>
        <w:rPr>
          <w:sz w:val="26"/>
        </w:rPr>
        <w:t xml:space="preserve"> Вот уж нет, не дождетесь! Я Петечку искала, мне Петюшечка очень нужен. Его родители ищут, с ног сбились. Петька в магазин пошел и пропал. Вот уже третий час пошел, а его все нет.</w:t>
      </w:r>
    </w:p>
    <w:p>
      <w:pPr>
        <w:pStyle w:val="Normal"/>
        <w:rPr/>
      </w:pPr>
      <w:r>
        <w:rPr>
          <w:b/>
          <w:sz w:val="26"/>
        </w:rPr>
        <w:t>В.:</w:t>
      </w:r>
      <w:r>
        <w:rPr>
          <w:sz w:val="26"/>
        </w:rPr>
        <w:t xml:space="preserve"> Спит Петя. Весь урок спит, мы его разбудить не можем.</w:t>
      </w:r>
    </w:p>
    <w:p>
      <w:pPr>
        <w:pStyle w:val="Normal"/>
        <w:jc w:val="both"/>
        <w:rPr/>
      </w:pPr>
      <w:r>
        <w:rPr>
          <w:b/>
          <w:sz w:val="26"/>
        </w:rPr>
        <w:t>С.:</w:t>
      </w:r>
      <w:r>
        <w:rPr>
          <w:sz w:val="26"/>
        </w:rPr>
        <w:t xml:space="preserve"> И не разбудите, ничего у вас не получится. Только я могу Петюнчика разбудить, если захочу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Думаю, что и у тебя ничего не получится, уж очень он крепко спит.</w:t>
      </w:r>
    </w:p>
    <w:p>
      <w:pPr>
        <w:pStyle w:val="Normal"/>
        <w:jc w:val="both"/>
        <w:rPr/>
      </w:pPr>
      <w:r>
        <w:rPr>
          <w:b/>
          <w:sz w:val="26"/>
        </w:rPr>
        <w:t>С.:</w:t>
      </w:r>
      <w:r>
        <w:rPr>
          <w:sz w:val="26"/>
        </w:rPr>
        <w:t xml:space="preserve"> А вот и получится! Я знаю как его разбудить. Внимание! </w:t>
      </w:r>
    </w:p>
    <w:p>
      <w:pPr>
        <w:pStyle w:val="Normal"/>
        <w:ind w:firstLine="709"/>
        <w:rPr/>
      </w:pPr>
      <w:r>
        <w:rPr>
          <w:i/>
          <w:sz w:val="26"/>
        </w:rPr>
        <w:t>Визжит. Петька просыпается</w:t>
      </w:r>
      <w:r>
        <w:rPr>
          <w:sz w:val="26"/>
        </w:rPr>
        <w:t>.</w:t>
      </w:r>
    </w:p>
    <w:p>
      <w:pPr>
        <w:pStyle w:val="Normal"/>
        <w:rPr/>
      </w:pPr>
      <w:r>
        <w:rPr>
          <w:b/>
          <w:sz w:val="26"/>
        </w:rPr>
        <w:t>П.:</w:t>
      </w:r>
      <w:r>
        <w:rPr>
          <w:sz w:val="26"/>
        </w:rPr>
        <w:t xml:space="preserve"> У, Сусанка, и ты здесь. Опять мне из-за тебя попадет.</w:t>
      </w:r>
    </w:p>
    <w:p>
      <w:pPr>
        <w:pStyle w:val="Normal"/>
        <w:jc w:val="both"/>
        <w:rPr/>
      </w:pPr>
      <w:r>
        <w:rPr>
          <w:b/>
          <w:sz w:val="26"/>
        </w:rPr>
        <w:t>С.:</w:t>
      </w:r>
      <w:r>
        <w:rPr>
          <w:sz w:val="26"/>
        </w:rPr>
        <w:t xml:space="preserve"> Тебе не из-за меня попадет, тебе из-за себя попадет, Петюлечка, ты дорогая!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6"/>
        </w:rPr>
        <w:t>И почему все тебя считают засоней? Только и слышишь: «Пара –засоня», «засоня-Пара»!</w:t>
      </w:r>
    </w:p>
    <w:p>
      <w:pPr>
        <w:pStyle w:val="Normal"/>
        <w:rPr/>
      </w:pPr>
      <w:r>
        <w:rPr>
          <w:b/>
          <w:sz w:val="26"/>
        </w:rPr>
        <w:t>П.:</w:t>
      </w:r>
      <w:r>
        <w:rPr>
          <w:sz w:val="26"/>
        </w:rPr>
        <w:t xml:space="preserve"> Да ну?! Я им! </w:t>
      </w:r>
    </w:p>
    <w:p>
      <w:pPr>
        <w:pStyle w:val="Normal"/>
        <w:ind w:firstLine="709"/>
        <w:rPr/>
      </w:pPr>
      <w:r>
        <w:rPr>
          <w:i/>
          <w:sz w:val="26"/>
        </w:rPr>
        <w:t>Грозит кулаком</w:t>
      </w:r>
      <w:r>
        <w:rPr>
          <w:sz w:val="26"/>
        </w:rPr>
        <w:t>.</w:t>
      </w:r>
    </w:p>
    <w:p>
      <w:pPr>
        <w:pStyle w:val="Normal"/>
        <w:rPr/>
      </w:pPr>
      <w:r>
        <w:rPr>
          <w:b/>
          <w:sz w:val="26"/>
        </w:rPr>
        <w:t>С.:</w:t>
      </w:r>
      <w:r>
        <w:rPr>
          <w:sz w:val="26"/>
        </w:rPr>
        <w:t xml:space="preserve"> А еще они хотят заставить тебя учиться.</w:t>
      </w:r>
    </w:p>
    <w:p>
      <w:pPr>
        <w:pStyle w:val="Normal"/>
        <w:jc w:val="both"/>
        <w:rPr/>
      </w:pPr>
      <w:r>
        <w:rPr>
          <w:b/>
          <w:sz w:val="26"/>
        </w:rPr>
        <w:t>П.:</w:t>
      </w:r>
      <w:r>
        <w:rPr>
          <w:sz w:val="26"/>
        </w:rPr>
        <w:t xml:space="preserve"> Да ну?! Не получится. Я люблю только поесть, поспать и поплевать. Больше меня ничто не интересует.</w:t>
      </w:r>
    </w:p>
    <w:p>
      <w:pPr>
        <w:pStyle w:val="Normal"/>
        <w:jc w:val="both"/>
        <w:rPr/>
      </w:pPr>
      <w:r>
        <w:rPr>
          <w:b/>
          <w:sz w:val="26"/>
        </w:rPr>
        <w:t>С.:</w:t>
      </w:r>
      <w:r>
        <w:rPr>
          <w:sz w:val="26"/>
        </w:rPr>
        <w:t xml:space="preserve"> Вот и правильно, Петечка, вот и замечательно. И не сдавайся, и стой на своем. Пусть все знают, что характер у тебя  твердый как камень. Только от родителей тебе все равно влетит, ты овощи для борща не купил. Ох, и влети-и-ит! Хи-хи-хи!</w:t>
      </w:r>
    </w:p>
    <w:p>
      <w:pPr>
        <w:pStyle w:val="Normal"/>
        <w:jc w:val="both"/>
        <w:rPr/>
      </w:pPr>
      <w:r>
        <w:rPr>
          <w:b/>
          <w:sz w:val="26"/>
        </w:rPr>
        <w:t>П.:</w:t>
      </w:r>
      <w:r>
        <w:rPr>
          <w:sz w:val="26"/>
        </w:rPr>
        <w:t xml:space="preserve"> Ну, Сусанка, дождешься, ты у меня! Я из-за тебя бумажку потерял, где мама написала что купить надо. Ох, и попадет мне.</w:t>
      </w:r>
    </w:p>
    <w:p>
      <w:pPr>
        <w:pStyle w:val="Normal"/>
        <w:rPr/>
      </w:pPr>
      <w:r>
        <w:rPr>
          <w:b/>
          <w:sz w:val="26"/>
        </w:rPr>
        <w:t>С.:</w:t>
      </w:r>
      <w:r>
        <w:rPr>
          <w:sz w:val="26"/>
        </w:rPr>
        <w:t xml:space="preserve"> И не сомневайся! Влетит по первое число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Придется нам, ребята, выручать Петю. Напишите, пожалуйста, список овощей, которые необходимы для приготовления борща.</w:t>
      </w:r>
    </w:p>
    <w:p>
      <w:pPr>
        <w:pStyle w:val="Normal"/>
        <w:ind w:firstLine="709"/>
        <w:rPr/>
      </w:pPr>
      <w:r>
        <w:rPr>
          <w:b/>
          <w:i/>
          <w:sz w:val="26"/>
        </w:rPr>
        <w:t>Задание 2.</w:t>
      </w:r>
      <w:r>
        <w:rPr>
          <w:i/>
          <w:sz w:val="26"/>
        </w:rPr>
        <w:t xml:space="preserve"> Три участника выполняют задание.</w:t>
      </w:r>
    </w:p>
    <w:p>
      <w:pPr>
        <w:pStyle w:val="Normal"/>
        <w:jc w:val="both"/>
        <w:rPr/>
      </w:pPr>
      <w:r>
        <w:rPr>
          <w:b/>
          <w:sz w:val="26"/>
        </w:rPr>
        <w:t>С.:</w:t>
      </w:r>
      <w:r>
        <w:rPr>
          <w:sz w:val="26"/>
        </w:rPr>
        <w:t xml:space="preserve"> Ну и ладно, только Паре все равно попадет. А я вот секретик один знаю, только вам не скажу, и вы ни за что не узнаете как … Ой, кажется, там Лелишна идет. Она мне билетики пригласительные в цирк обещала отдать. Лелишна-а-а!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  <w:t>Убегает.</w:t>
      </w:r>
    </w:p>
    <w:p>
      <w:pPr>
        <w:pStyle w:val="Normal"/>
        <w:jc w:val="both"/>
        <w:rPr/>
      </w:pPr>
      <w:r>
        <w:rPr>
          <w:b/>
          <w:sz w:val="26"/>
        </w:rPr>
        <w:t>П.:</w:t>
      </w:r>
      <w:r>
        <w:rPr>
          <w:sz w:val="26"/>
        </w:rPr>
        <w:t xml:space="preserve"> Подожди, Сусанка, попадешься ты мне! Спасибо, ребята, выручили. Пойду, а то влетит.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  <w:t>Уходит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Ну вот, тоже убежали в свою книжку. Но о каком же секрете говорили и Сусанна с Петькой, и Иван Семенов? Сдается мне, что один и тот же он у них.</w:t>
      </w:r>
    </w:p>
    <w:p>
      <w:pPr>
        <w:pStyle w:val="Normal"/>
        <w:rPr/>
      </w:pPr>
      <w:r>
        <w:rPr>
          <w:b/>
          <w:sz w:val="26"/>
        </w:rPr>
        <w:t>Голос:</w:t>
      </w:r>
      <w:r>
        <w:rPr>
          <w:sz w:val="26"/>
        </w:rPr>
        <w:t xml:space="preserve"> Стой! Руки вверх! </w:t>
      </w:r>
    </w:p>
    <w:p>
      <w:pPr>
        <w:pStyle w:val="Normal"/>
        <w:ind w:firstLine="709"/>
        <w:jc w:val="both"/>
        <w:rPr/>
      </w:pPr>
      <w:r>
        <w:rPr>
          <w:i/>
          <w:sz w:val="26"/>
        </w:rPr>
        <w:t>Ведущая поднимает руки. Выбегает Толик Прутиков. Он в шляпе, плаще с поднятым воротником, в темных очках и с пистолетом</w:t>
      </w:r>
      <w:r>
        <w:rPr>
          <w:sz w:val="26"/>
        </w:rPr>
        <w:t>.</w:t>
      </w:r>
    </w:p>
    <w:p>
      <w:pPr>
        <w:pStyle w:val="Normal"/>
        <w:rPr/>
      </w:pPr>
      <w:r>
        <w:rPr>
          <w:b/>
          <w:sz w:val="26"/>
        </w:rPr>
        <w:t>Т.:</w:t>
      </w:r>
      <w:r>
        <w:rPr>
          <w:sz w:val="26"/>
        </w:rPr>
        <w:t xml:space="preserve"> Поймал! Поймал! Честное слово, опять поймал!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Подожди, мальчик, не кричи, убери пистолет и сними очки, а то я тебя не узнаю.</w:t>
      </w:r>
    </w:p>
    <w:p>
      <w:pPr>
        <w:pStyle w:val="Normal"/>
        <w:jc w:val="both"/>
        <w:rPr/>
      </w:pPr>
      <w:r>
        <w:rPr>
          <w:b/>
          <w:sz w:val="26"/>
        </w:rPr>
        <w:t>Т.:</w:t>
      </w:r>
      <w:r>
        <w:rPr>
          <w:sz w:val="26"/>
        </w:rPr>
        <w:t xml:space="preserve"> Простите, я вас тоже, кажется, не узнал. Опять геройский поступок сорвался.</w:t>
      </w:r>
    </w:p>
    <w:p>
      <w:pPr>
        <w:pStyle w:val="Normal"/>
        <w:ind w:firstLine="709"/>
        <w:rPr>
          <w:i/>
          <w:i/>
          <w:sz w:val="26"/>
        </w:rPr>
      </w:pPr>
      <w:r>
        <w:rPr>
          <w:i/>
          <w:sz w:val="26"/>
        </w:rPr>
        <w:t>Снимает очки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А, так это Толик Прутиков. Вы его еще не знаете? Толик мечтает шпиона поймать.</w:t>
      </w:r>
    </w:p>
    <w:p>
      <w:pPr>
        <w:pStyle w:val="Normal"/>
        <w:jc w:val="both"/>
        <w:rPr/>
      </w:pPr>
      <w:r>
        <w:rPr>
          <w:b/>
          <w:sz w:val="26"/>
        </w:rPr>
        <w:t>Т.:</w:t>
      </w:r>
      <w:r>
        <w:rPr>
          <w:sz w:val="26"/>
        </w:rPr>
        <w:t xml:space="preserve"> Да, хочу, своими собственными руками. Вот увидите! А, может, и двух шпионов задержу! А, может, трех! Четырех! Пятерых!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Постой, постой! Ты же не один за шпионами охотишься. Не хватит на всех шпионов. В кино их все время ловят, по телевизору за ними гоняются, в книжках тоже. Сколько людей за ними и без тебя бегают.</w:t>
      </w:r>
    </w:p>
    <w:p>
      <w:pPr>
        <w:pStyle w:val="Normal"/>
        <w:jc w:val="both"/>
        <w:rPr/>
      </w:pPr>
      <w:r>
        <w:rPr>
          <w:b/>
          <w:sz w:val="26"/>
        </w:rPr>
        <w:t>Т.:</w:t>
      </w:r>
      <w:r>
        <w:rPr>
          <w:sz w:val="26"/>
        </w:rPr>
        <w:t xml:space="preserve"> Ну и что! Я, между прочим, шпионскую организацию «Тигры-выдры» уже вычислил. Шифровку перехватил, только расшифровать пока не могу. А расшифровать ее очень важно. В ней зашифровано название конфеты, под видом которой дети могут съесть секретный препарат БАЛДИН. Ребята, может, вы мне поможете, ведь одна голова хорошо, а много – еще лучше.</w:t>
      </w:r>
    </w:p>
    <w:p>
      <w:pPr>
        <w:pStyle w:val="Normal"/>
        <w:ind w:firstLine="709"/>
        <w:jc w:val="both"/>
        <w:rPr/>
      </w:pPr>
      <w:r>
        <w:rPr>
          <w:b/>
          <w:i/>
          <w:sz w:val="26"/>
        </w:rPr>
        <w:t>Задание 3.</w:t>
      </w:r>
      <w:r>
        <w:rPr>
          <w:i/>
          <w:sz w:val="26"/>
        </w:rPr>
        <w:t xml:space="preserve"> Ребята занимаются шифровкой. Текст шифровки (например): </w:t>
      </w:r>
      <w:r>
        <w:rPr>
          <w:b/>
          <w:i/>
          <w:sz w:val="26"/>
        </w:rPr>
        <w:t>«В травеС сиделТ кузнечикР, совсемЕ какК огуречикО зелененькийЗ онА былИ. Но вотМ пришлаУ лягушкаР – прожорливоеА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брюшкоВ и съелаЕ кузнецаЙ».</w:t>
      </w:r>
      <w:r>
        <w:rPr>
          <w:i/>
          <w:sz w:val="26"/>
        </w:rPr>
        <w:t xml:space="preserve"> Название конфеты «Стрекоза и муравей</w:t>
      </w:r>
      <w:r>
        <w:rPr>
          <w:sz w:val="26"/>
        </w:rPr>
        <w:t>».</w:t>
      </w:r>
    </w:p>
    <w:p>
      <w:pPr>
        <w:pStyle w:val="Normal"/>
        <w:jc w:val="both"/>
        <w:rPr/>
      </w:pPr>
      <w:r>
        <w:rPr>
          <w:b/>
          <w:sz w:val="26"/>
        </w:rPr>
        <w:t>Т.:</w:t>
      </w:r>
      <w:r>
        <w:rPr>
          <w:sz w:val="26"/>
        </w:rPr>
        <w:t xml:space="preserve"> Ура! Считайте, что половина дела сделана! Хочу вам сказать, что генерал Шито-Крыто замыслил широкомасштабную операцию под названием «Братцы-тунеядцы»: мальчикам и девочкам будут раздавать конфеты «Стрекоза и муравей». Но что же будет с ребятами происходить, когда они съедят этот БАЛДИН? Вот это-то и держится в строжайшем секрете. Но я буду не я, если этот секрет не раскрою.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Ну, мне пора, генерал Шито-Крыто не дремлет.</w:t>
      </w:r>
    </w:p>
    <w:p>
      <w:pPr>
        <w:pStyle w:val="Normal"/>
        <w:jc w:val="both"/>
        <w:rPr/>
      </w:pPr>
      <w:r>
        <w:rPr>
          <w:b/>
          <w:sz w:val="26"/>
        </w:rPr>
        <w:t>В.:</w:t>
      </w:r>
      <w:r>
        <w:rPr>
          <w:sz w:val="26"/>
        </w:rPr>
        <w:t xml:space="preserve"> И этот туда же. Вы посмотрите, ребята, что получается: «Жизнь Ивана Семенова», «Лелишна из третьего подъезда», «Руки вверх или Враг №1» – герои всех этих книг скрывают какой-то секрет. И я, кажется, догадываюсь, о чем идет речь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6"/>
        </w:rPr>
        <w:t xml:space="preserve">Секреты мальчишек и девчонок знал Лев Иванович Давыдычев – пермский писатель, автор этих и многих других книг. Вы думаете, все его герои и события выдуманные? Совсем нет. Сюжеты своих книг  Лев Иванович взял из жизни, а многие герои – его знакомые ребята. Вот как он сам об этом говорит: « … самое смешное, самое скучное, самое занимательное, самое страшное, самое светлое, самое злое, самое храброе, самое трусливое, самое темное, самое разноцветное выдумывает не писатель, а жизнь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6"/>
        </w:rPr>
        <w:t>И сколько бы писатель ни выдумывал, никогда ему и не придумать больше того, что бывает в жизни.</w:t>
      </w: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Вот, например, всегда ли слушаются герои автора?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Как бы не так!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ни, то есть герои произведений, частенько совершают поступки, которых от них автор не ожидал.</w:t>
      </w:r>
    </w:p>
    <w:p>
      <w:pPr>
        <w:pStyle w:val="TextBodyIndent"/>
        <w:rPr>
          <w:sz w:val="26"/>
        </w:rPr>
      </w:pPr>
      <w:r>
        <w:rPr>
          <w:rFonts w:cs="Times New Roman" w:ascii="Times New Roman" w:hAnsi="Times New Roman"/>
          <w:b w:val="false"/>
          <w:sz w:val="26"/>
        </w:rPr>
        <w:t>Считаешь, что придумал, а оно обязательно было».</w:t>
      </w:r>
    </w:p>
    <w:p>
      <w:pPr>
        <w:pStyle w:val="Normal"/>
        <w:ind w:firstLine="709"/>
        <w:jc w:val="both"/>
        <w:rPr/>
      </w:pPr>
      <w:r>
        <w:rPr>
          <w:sz w:val="26"/>
        </w:rPr>
        <w:t>Вот потому-то Лев Иванович и писал в своих книгах,  что, к примеру, «… от чрезмерной учености тоже возможны нарушения психической и физической деятельности, вплоть до временного отупения. И что по природе своей ребенок не может делать определенного количества глупостей. Так пусть он их делает в игре. А наша (</w:t>
      </w:r>
      <w:r>
        <w:rPr>
          <w:i/>
          <w:sz w:val="26"/>
        </w:rPr>
        <w:t>взрослых</w:t>
      </w:r>
      <w:r>
        <w:rPr>
          <w:sz w:val="26"/>
        </w:rPr>
        <w:t>) задача – проследить, чтобы учеба более или менее разумно сочеталась с игрой».  Что «…стараться думать надо всем и как можно больше. Это абсолютно всем полезно, но кое-кто предпочитает таким полезным делом не заниматься. А зря! Прежде чем что-нибудь сделать или сказать, надо обязательно подумать. Результаты очень хорошие». И уж наверняка  Лев Иванович знал секрет того, почему Иван Семенов – самый невезучий человек и почему жизнь у него полная невзгод, и действительно ли так безнадежен засоня Петька-Пара, и навсегда ли останется Сусанна Кольчикова злой и вредной девочкой, и какое противодействие могут оказать ребята неведомому препарату БАЛДИН. Этот секрет и вы раскроете, прочитав книги Льва Ивановича Давыдыч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Произведения Л.И.Давыдыче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олшебник дачного поселка и другие сказки. – Пермь: Кн. изд-во, 1952. – 52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енерал-лейтенант Самойлов возвращается в детство: Роман для детей. – Пермь: Кн. изд-во, 1985. – 380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Гул дальних поездов: Пять тетрадей рассказов.– Пермь: Кн.кзд-во, 1961.– 208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рузья мои, приятели: Юмористические повести. – М.: Дет. лит., 1981. – 318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уша не на своем месте: Семь тетрадей рассказов. – Пермь: Кн. изд-во, 1965. – 292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ядя Коля – поп Попов – жить не может без футбола: Повесть. – Пермь: Кн. изд-во, 1980. – 199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Жизнь Ивана Семенова; Лелишна: Повести. – Пермь: Кн. изд-во, 1990. – 278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ак медведь кашу ел. – Пермь: Кн. изд-во, 1954. – 8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Лелишна из третьего подъезда, или Повесть о доброй девочке, храбром мальчике, злой девочке, укротителе львов… – Л.: Дет. лит., 1977. – 159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Многотрудная, полная невзгод и опасностей, жизнь Ивана Семенова, второклассника и второгодника: Повесть. – М.: Стрекоза, 1999. – 125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Мой знакомый воробей: Сказки. – Пермь: 2-я кн. тип., 1965. – 52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Руки вверх! или Враг № 1: Роман. – М.: Олма-пресс: Ковчег, 1996. –     304 с. 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амое длинное мгновение: Повести и рассказы. – Пермь: Кн. изд-во, 1988. – 282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лучайный спутник: Повести и рассказы. – Пермь: Кн. изд-во, 1975. –  282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тарик и его самая большая любовь. – Пермь: Кн. изд-во, 1965. – 32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рудная любовь: Повесть. – Пермь: Кн. изд-во, 1957. – 219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У звонких ручьев: Рассказы. – Пермь: Кн. изд-во, 1953. – 79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Чужой чемодан: Рассказы. – Пермь: Кн. изд-во, 1959. – 28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Чумазый Федотик: Рассказы для детей. – Пермь: Кн. изд-во, 1983. – 125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Эта милая Людмила: Роман для детей. – Пермь: Кн. изд-во, 1982. – 318 с.</w:t>
      </w:r>
    </w:p>
    <w:p>
      <w:pPr>
        <w:pStyle w:val="Heading4"/>
        <w:rPr/>
      </w:pPr>
      <w:r>
        <w:rPr/>
        <w:t>Литература о жизни и творчеств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Быстров А. Встреча писателей // Звезда. – 1981. – 6 сен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«Дети – это чудо» // Звезда. – 1987. – 1 янв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.Давыдычев о своем творчеств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Иванова С.М. Изучаем литературу Прикамья: Метод. разработка / ПГПУ, кафедра рук. яз. и лит., Школа-гимназия № 92. – Пермь, 1999. – 46 с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алих А. Видят ли дети звезды? // Звезда. – 1981. – 25 де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 30-летию творч. деятельности Л.И.Давыдычева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алих А. Портрет пермского писателя. Лев Давыдычев //Звезда.– 1984.– 25 окт.</w:t>
      </w:r>
    </w:p>
    <w:p>
      <w:pPr>
        <w:pStyle w:val="Normal"/>
        <w:ind w:firstLine="720"/>
        <w:jc w:val="both"/>
        <w:rPr/>
      </w:pPr>
      <w:r>
        <w:rPr>
          <w:sz w:val="26"/>
        </w:rPr>
        <w:t>Л.Давыдычев побывал в Москве на встрече советских и французских                писателе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Лев Давыдычев: </w:t>
      </w:r>
      <w:r>
        <w:rPr>
          <w:sz w:val="26"/>
          <w:lang w:val="en-US"/>
        </w:rPr>
        <w:t>[</w:t>
      </w:r>
      <w:r>
        <w:rPr>
          <w:sz w:val="26"/>
        </w:rPr>
        <w:t>Биография</w:t>
      </w:r>
      <w:r>
        <w:rPr>
          <w:sz w:val="26"/>
          <w:lang w:val="en-US"/>
        </w:rPr>
        <w:t>] // Дет. лит. – 1977. - № 4. – С.60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Мотяшов И. Гуманность смеха // Мотяшов И. Мастерская доброты. – М., 1985. – С.163-190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аймушин В. Будет ли в Перми памятник Ивану Семенову? // Звезда. – 1997. – 6 янв. – С.3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азумневич Вл. Волшебство веселого слова // Лит.Россия. – 1977. – 7 янв. – С.10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 50-летию…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изов Д. Из одного цеха с Толстым // Звезда. – 1992. – 31 де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.Давыдычеву исполнилось бы 65 ле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изов Д. «С талантами нельзя жить в обнимку…» // Звезда. – 1996. – 27 дек. – С.6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.Давыдычеву исполнилось бы 70 лет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Рогачев Вл. Крайне серьезное дело // Урал. – 1987. – № 1. – С.169-172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«Руки вверх», или Сдавайтесь, фантазеры!: Метод. рекоменд. по произведениям Л.И.Давыдычева для уч-ся 3-5 кл. // Библиотека. – 1994. – № 7. –      С.43-45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ивоконь С. Воспитание смехом // Семья и школа. – 1987. – № 2. –      С.54-55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К 60-летию…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ивоконь С. Научился я быть веселым… // Дет. лит. – 1973. – № 2. – С.17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ивоконь С. Спешите помогать детям! // Дет. лит. – 1987. – № 5. –      С.25-28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околовский В. Так жилось пермскому льву… // Перм. новости. – 1994. – 6 мая. – С.12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Новый фильм Пермского телевидения называется «Душа не на своем месте» – о писателе Л.Давыдычеве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Талант веселый, добросердечный // Звезда. – 1976. – 24 де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Слово о Л.Давыдычеве   В.Радсковича, С.Либман, Н.Хохряковой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Чернова Т. Здравствуй, Иван Семенов! // Звезда. – 1964. – 22 дек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Штраус О.  Истинный лев // Звезда. – 2000. – 14 янв. – С.1,4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*</w:t>
        <w:tab/>
        <w:t>*</w:t>
        <w:tab/>
        <w:t>*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Давыдычев Л.И.: Некролог // Звезда. – 1988. – 26 ноября. – С.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Портреты Л.И.Давыдыч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отография Л.Давыдычева // Давыдычев Л. Друзья мои, приятели и др. – Пермь, 1976. – С.2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Л.Давыдычев // Давыдычев Л. Иван Семенов, Дядя Коля – поп Попов; Генерал Шито-Крыто и др. – Пермь, 1986. – С.2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отография Л.Давыдычева // Детская литература. – 1987. – № 5. – С.25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Фотография Л.Давыдычева // Детская литература. – 1977. – № 4. – С.59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Художники-иллюстраторы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Багаутдинов Р. Давыдычев Л.И. Многотрудная, полная невзгод и опасностей жизнь Ивана Семенова, второклассника и второгодника. – Пермь: Кн.изд-во, 1973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 xml:space="preserve">Давыдычев Л.И. Руки вверх! или Враг № 1. – </w:t>
      </w:r>
      <w:r>
        <w:rPr>
          <w:sz w:val="26"/>
          <w:lang w:val="en-US"/>
        </w:rPr>
        <w:t>[Пермь: Кн.изд-во, 1972]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w:t>Вальк Г. Давыдычев Л.И. Друзья мои, приятели. – М.: Дет.лит., 1981.</w:t>
      </w:r>
    </w:p>
    <w:p>
      <w:pPr>
        <w:pStyle w:val="Normal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ЕлисеевА., СкобелевМ. Давыдычев Л.И. Многотрудная, полная невзгод и опасностей жизнь Ивана Семенова, второклассника и второгодника. – М.: Сов.Россия, 1970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Молоканов Ю. Давыдычев Л.И. Лелишна из третьего подъезда. – Л.: Дет.лит., 197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Экранизация</w:t>
      </w:r>
    </w:p>
    <w:p>
      <w:pPr>
        <w:pStyle w:val="Heading5"/>
        <w:rPr/>
      </w:pPr>
      <w:r>
        <w:rPr/>
        <w:t>Художественные фильмы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Руки вверх! / Реж. В.Грамматиков. Комп. А.Рыбников. – СССР, 1981. 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>В ролях: Г.Вицин, Т.Пельтцер, И.Муравьева и др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/>
      </w:pPr>
      <w:r>
        <w:rPr>
          <w:sz w:val="26"/>
        </w:rPr>
        <w:t>Три с половиной дня из жизни Ивана Семенова – второклассника и второгодника. / Сцен. Л.Давыдычева. Реж. К.Березовский. СССР, 1966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  <w:t>Сост.: Л.В.Мальцева</w:t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  <w:tab/>
        <w:t>Н.С.Заварзина</w:t>
      </w:r>
    </w:p>
    <w:p>
      <w:pPr>
        <w:pStyle w:val="Normal"/>
        <w:ind w:left="5760" w:hanging="0"/>
        <w:jc w:val="both"/>
        <w:rPr>
          <w:sz w:val="26"/>
        </w:rPr>
      </w:pPr>
      <w:r>
        <w:rPr>
          <w:sz w:val="26"/>
        </w:rPr>
        <w:t>Отв.за вып.: Л.Н.Бузилов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Отпечатано в отделе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автоматизации ПОД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м.Л.И.Кузьми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ерм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ираж 60 экз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eez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ity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center"/>
      <w:outlineLvl w:val="1"/>
    </w:pPr>
    <w:rPr>
      <w:rFonts w:ascii="Breeze" w:hAnsi="Breeze" w:cs="Breeze"/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reeze" w:hAnsi="Breeze" w:cs="Breeze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UniversityC" w:hAnsi="UniversityC" w:cs="UniversityC"/>
      <w:b/>
      <w:sz w:val="52"/>
    </w:rPr>
  </w:style>
  <w:style w:type="paragraph" w:styleId="2">
    <w:name w:val="Основной текст с отступом 2"/>
    <w:basedOn w:val="Normal"/>
    <w:qFormat/>
    <w:pPr>
      <w:ind w:left="2880" w:firstLine="720"/>
      <w:jc w:val="center"/>
    </w:pPr>
    <w:rPr>
      <w:rFonts w:ascii="Breeze" w:hAnsi="Breeze" w:cs="Breeze"/>
      <w:sz w:val="9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Breeze" w:hAnsi="Breeze" w:cs="Breeze"/>
      <w:sz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1:23:00Z</dcterms:created>
  <dc:creator>Гладикова</dc:creator>
  <dc:description/>
  <dc:language>en-US</dc:language>
  <cp:lastModifiedBy>Гладикова</cp:lastModifiedBy>
  <cp:lastPrinted>2001-11-20T14:07:00Z</cp:lastPrinted>
  <dcterms:modified xsi:type="dcterms:W3CDTF">2003-11-11T11:23:00Z</dcterms:modified>
  <cp:revision>2</cp:revision>
  <dc:subject/>
  <dc:title>ПЕРМСКАЯ  ОБЛАСТНАЯ  ДЕТСКАЯ  БИБЛИОТЕКА</dc:title>
</cp:coreProperties>
</file>